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44296645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479496727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